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Глав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Лыткари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.06.201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98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проверки инвестиционных проектов на предмет эффективности использования средств бюджета города Лыткарино, направляемых на капитальные вложения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88"/>
        <w:ind w:firstLine="540"/>
        <w:jc w:val="both"/>
        <w:rPr/>
      </w:pPr>
      <w:bookmarkStart w:id="1" w:name="Par31"/>
      <w:bookmarkEnd w:id="1"/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02.1999</w:t>
        <w:br/>
        <w:t>№ 39-ФЗ «Об инвестиционной деятельности в Российской Федерации, осуществляемой в форме капитальных вложений», и определяет правила проведения проверки инвестиционных проектов, предусматривающих строительство, реконструкцию, в том числе с элементами реставрации, объектов капитального строительства, приобретение объектов недвижимого имущества и (или) осуществление иных инвестиций в основной капитал, финансируемых полностью или частично за счет средств бюджета города Лыткарино, на предмет эффективности использования средств бюджета города Лыткарино, направляемых на капитальные вложения (далее - проверка).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распространяется на инвестиционные проекты: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ализуемые в соответствии с концессионными соглашениями;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которым решения о реализации бюджетных инвестиций приняты Администрацией города Лыткарино до утверждения настоящего Порядка в порядке, установленном законодательством Российской Федерации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полагающие приобретение жилых помещений в муниципальный жилищный фонд;</w:t>
      </w:r>
    </w:p>
    <w:p>
      <w:pPr>
        <w:pStyle w:val="ConsPlusNormal"/>
        <w:spacing w:lineRule="auto" w:line="28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полагающие приобретение земельных участков и участков недр.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ю проведения проверки является оценка соответствия инвестиционного проекта установленным настоящим Порядком качественным и количественным критериям и предельному (минимальному) значению интегральной оценки эффективности использования средств бюджета города Лыткарино, направляемых на капитальные вложения (далее - интегральная оценка) в целях реализации инвестиционного проект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bookmarkStart w:id="2" w:name="Par33"/>
      <w:bookmarkEnd w:id="2"/>
      <w:r>
        <w:rPr>
          <w:color w:val="000000"/>
          <w:sz w:val="28"/>
          <w:szCs w:val="28"/>
        </w:rPr>
        <w:t>3. Проверка проводится для принятия Администрацией города Лыткарино в установленном законодательством Российской Федерации порядке решений, формирующих расходные обязательства города Лыткарино для включения соответствующих расходов в проект бюджета города Лыткарино, а именно: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а) о подготовке и реализации бюджетных инвестиций в объекты капитального строительства муниципальной собственности города Лыткарино и (или) на приобретение объектов недвижимого имущества в муниципальную собственность города Лыткарино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 предоставлении бюджетных ассигнований на осуществление капитальных вложений в объекты капитального строительства муниципальной собственности города Лыткарино и (или) на приобретение объектов недвижимого имущества в муниципальную собственность города Лыткарино за счет субсидий муниципальным бюджетным учреждениям города Лыткарино, муниципальным автономным учреждениям города Лыткарино и муниципальным унитарным предприятиям города Лыткарино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>в) о предоставлении бюджетных инвестиций юридическим лицам, не являющимся муниципальными учреждениями города Лыткарино или муниципальными унитарными предприятиями города Лыткарино, в объекты капитального строительства и (или) на приобретение объектов недвижимого имущества за счет средств бюджета города Лыткарино;</w:t>
      </w:r>
    </w:p>
    <w:p>
      <w:pPr>
        <w:pStyle w:val="Normal"/>
        <w:autoSpaceDE w:val="false"/>
        <w:spacing w:lineRule="auto" w:line="288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и предоставлении субсидий из бюджета Московской области бюджетам муниципальных образований Московской области на софинансирование объектов капитального строительства муниципальной собственности, бюджетные инвестиции в которые осуществляются из местных бюджетов;</w:t>
      </w:r>
    </w:p>
    <w:p>
      <w:pPr>
        <w:pStyle w:val="Normal"/>
        <w:autoSpaceDE w:val="false"/>
        <w:spacing w:lineRule="auto" w:line="288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и предоставлении соответствующих субсидий из бюджета Московской области бюджетам муниципальных образований Московской области на софинансирование объектов капитального строительства муниципальной собственности в Московской области за счет средств федерального бюджета в установленном законодательством Российской Федерации порядке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Проверка проводится с учетом нормативной потребности города Лыткарино в объектах капитального строительства и объектах недвижимого имуществ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5. Проверка осуществляется в отношении инвестиционных проектов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пункте 1</w:t>
        </w:r>
      </w:hyperlink>
      <w:r>
        <w:rPr>
          <w:color w:val="000000"/>
          <w:sz w:val="28"/>
          <w:szCs w:val="28"/>
        </w:rPr>
        <w:t xml:space="preserve"> настоящего Порядка, независимо от их сметной стоимост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6. Проверка осуществляется Отделом экономики и перспективного развития Администрации города Лыткарино 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 xml:space="preserve"> оценки эффективности использования средств бюджета города Лыткарино, направляемых на капитальные вложения (далее - Методика), согласно приложению № 1 к настоящему Порядку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7. Проверка осуществляется на основании исходных данных для расчета интегральной оценки и расчета интегральной оценки, проведенной муниципальными заказчиками муниципальных программ (подпрограмм) города Лыткарино (для осуществления проверки инвестиционных проектов, предполагаемых для включения в указанные программы) или органами или структурными подразделениями Администрации города Лыткарино в соответствующих сферах деятельности (для объектов, не предполагаемых к включению в муниципальные программы (подпрограммы) города Лыткарино) (далее - заявители)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верка инвестиционных проектов осуществляется на основании исходных данных для расчета интегральной оценки и расчета интегральной оценки, проведенной в соответствии с </w:t>
      </w:r>
      <w:hyperlink r:id="rId6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 xml:space="preserve">, в случаях, указанных в </w:t>
      </w:r>
      <w:hyperlink r:id="rId7">
        <w:r>
          <w:rPr>
            <w:rStyle w:val="InternetLink"/>
            <w:color w:val="000000"/>
            <w:sz w:val="28"/>
            <w:szCs w:val="28"/>
          </w:rPr>
          <w:t>пункте 3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8. Заявители при расчете интегральной оценки по объектам капитального строительства муниципальной собственности используют данные интегральной оценки, проведенной Администрацией города Лыткарино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9. Плата за проведение проверки не взим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Критерии оценки эффективности использования средств</w:t>
      </w:r>
    </w:p>
    <w:p>
      <w:pPr>
        <w:pStyle w:val="Normal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а города Лыткарино, направляемых на капитальные вложения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 xml:space="preserve">10. Проверка осуществляется в соответствии с </w:t>
      </w:r>
      <w:hyperlink w:anchor="Par344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 xml:space="preserve"> на основе оценки соответствия инвестиционного проекта качественным критериям,  установленным разделом  II. Методики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 xml:space="preserve">11. Инвестиционные проекты, соответствующие качественным критериям, подлежат дальнейшей проверке в соответствии с </w:t>
      </w:r>
      <w:hyperlink w:anchor="Par344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 xml:space="preserve"> на основе количественных критериев оценки соответствия инвестиционного проекта, установленных разделом III. Методики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color w:val="000000"/>
          <w:sz w:val="28"/>
          <w:szCs w:val="28"/>
        </w:rPr>
        <w:t xml:space="preserve">12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определенной </w:t>
      </w:r>
      <w:hyperlink w:anchor="Par344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Порядок проведения проверки инвестиционных проектов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bookmarkStart w:id="3" w:name="Par0"/>
      <w:bookmarkStart w:id="4" w:name="Par38"/>
      <w:bookmarkEnd w:id="3"/>
      <w:bookmarkEnd w:id="4"/>
      <w:r>
        <w:rPr>
          <w:color w:val="000000"/>
          <w:sz w:val="28"/>
          <w:szCs w:val="28"/>
        </w:rPr>
        <w:t>13. Заявители не позднее чем за 30 дней до вынесения на рассмотрение Администрацией города Лыткарино представляют в Отдел экономики и перспективного развития Администрации города Лыткарино подписанные руководителем заявителя (уполномоченным им лицом) и заверенные печатью следующие документы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явление на проведение проверки инвестиционных проектов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б) </w:t>
      </w:r>
      <w:hyperlink r:id="rId8">
        <w:r>
          <w:rPr>
            <w:rStyle w:val="InternetLink"/>
            <w:color w:val="000000"/>
            <w:sz w:val="28"/>
            <w:szCs w:val="28"/>
          </w:rPr>
          <w:t>паспорт</w:t>
        </w:r>
      </w:hyperlink>
      <w:r>
        <w:rPr>
          <w:color w:val="000000"/>
          <w:sz w:val="28"/>
          <w:szCs w:val="28"/>
        </w:rPr>
        <w:t xml:space="preserve"> инвестиционного проекта, заполненный по форме согласно приложению № 2 к настоящему Порядку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в) обоснование экономической целесообразности, объема и сроков осуществления капитальных вложений в соответствии с </w:t>
      </w:r>
      <w:hyperlink w:anchor="Par21">
        <w:r>
          <w:rPr>
            <w:rStyle w:val="InternetLink"/>
            <w:color w:val="000000"/>
            <w:sz w:val="28"/>
            <w:szCs w:val="28"/>
          </w:rPr>
          <w:t>пунктом 15</w:t>
        </w:r>
      </w:hyperlink>
      <w:r>
        <w:rPr>
          <w:color w:val="000000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bookmarkStart w:id="5" w:name="Par4"/>
      <w:bookmarkEnd w:id="5"/>
      <w:r>
        <w:rPr>
          <w:color w:val="000000"/>
          <w:sz w:val="28"/>
          <w:szCs w:val="28"/>
        </w:rPr>
        <w:t xml:space="preserve">г) задание на проектирование в соответствии с </w:t>
      </w:r>
      <w:hyperlink w:anchor="Par31">
        <w:r>
          <w:rPr>
            <w:rStyle w:val="InternetLink"/>
            <w:color w:val="000000"/>
            <w:sz w:val="28"/>
            <w:szCs w:val="28"/>
          </w:rPr>
          <w:t>пунктом 16</w:t>
        </w:r>
      </w:hyperlink>
      <w:r>
        <w:rPr>
          <w:color w:val="000000"/>
          <w:sz w:val="28"/>
          <w:szCs w:val="28"/>
        </w:rPr>
        <w:t xml:space="preserve"> настоящего Порядка или иной исходный технический документ, устанавливающий комплекс технических требований, требования к объему, срокам проведения работ, содержанию и форме представления результатов работ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bookmarkStart w:id="6" w:name="Par5"/>
      <w:bookmarkEnd w:id="6"/>
      <w:r>
        <w:rPr>
          <w:color w:val="000000"/>
          <w:sz w:val="28"/>
          <w:szCs w:val="28"/>
        </w:rPr>
        <w:t>д) копию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е) документальное подтверждение участников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 за счет средств бюджета города Лыткарино и (или) внебюджетных источников финансирования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положительное заключение о проведении публичного технологического и ценового аудита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з) положительное заключение о достоверности определения сметной стоимости объекта капитального строительства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и) исходные данные для расчета интегральной оценки, включая качественные и количественные показатели (показатель) планируемых результатов реализации инвестиционного проекта, в том числе сведения по проекту-аналогу (форма </w:t>
      </w:r>
      <w:hyperlink r:id="rId9">
        <w:r>
          <w:rPr>
            <w:rStyle w:val="InternetLink"/>
            <w:color w:val="000000"/>
            <w:sz w:val="28"/>
            <w:szCs w:val="28"/>
          </w:rPr>
          <w:t>сведений</w:t>
        </w:r>
      </w:hyperlink>
      <w:r>
        <w:rPr>
          <w:color w:val="000000"/>
          <w:sz w:val="28"/>
          <w:szCs w:val="28"/>
        </w:rPr>
        <w:t xml:space="preserve"> по проекту-аналогу приведена в приложении № 3 к настоящему Порядку)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к) интегральную оценку, проведенную заявителем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Методикой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bookmarkStart w:id="7" w:name="Par12"/>
      <w:bookmarkEnd w:id="7"/>
      <w:r>
        <w:rPr>
          <w:color w:val="000000"/>
          <w:sz w:val="28"/>
          <w:szCs w:val="28"/>
        </w:rPr>
        <w:t>л) копии правоустанавливающих документов на земельный участок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bookmarkStart w:id="8" w:name="Par13"/>
      <w:bookmarkEnd w:id="8"/>
      <w:r>
        <w:rPr>
          <w:color w:val="000000"/>
          <w:sz w:val="28"/>
          <w:szCs w:val="28"/>
        </w:rPr>
        <w:t>м) копии правоустанавливающих документов на объект реконструкции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bookmarkStart w:id="9" w:name="Par14"/>
      <w:bookmarkEnd w:id="9"/>
      <w:r>
        <w:rPr>
          <w:color w:val="000000"/>
          <w:sz w:val="28"/>
          <w:szCs w:val="28"/>
        </w:rPr>
        <w:t>н) документ, подтверждающий износ объекта недвижимого имущества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о) отчет об оценке объекта недвижимого имущества, составленный в порядке, предусмотренном законодательством Российской Федерации об оценочной деятельности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п) решение уполномоченного органа юридического лица, не являющегося муниципальным учреждением города Лыткарино и муниципальным унитарным предприятием города Лыткарино, о финансировании объекта капитального строительства и (или) объекта недвижимого имуществ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14. Документы, указанные в </w:t>
      </w:r>
      <w:hyperlink w:anchor="Par5">
        <w:r>
          <w:rPr>
            <w:rStyle w:val="InternetLink"/>
            <w:color w:val="000000"/>
            <w:sz w:val="28"/>
            <w:szCs w:val="28"/>
          </w:rPr>
          <w:t>подпункте «д» пункта 13</w:t>
        </w:r>
      </w:hyperlink>
      <w:r>
        <w:rPr>
          <w:color w:val="000000"/>
          <w:sz w:val="28"/>
          <w:szCs w:val="28"/>
        </w:rPr>
        <w:t xml:space="preserve"> настоящего Порядка, не представляются в отношении объектов капитального строительства, по которым подготавливается решение о предоставлении средств бюджета города Лыткарино на подготовку проектной документации и проведение инженерных изысканий, выполняемых для подготовки такой проектной документаци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кументы, указанные в </w:t>
      </w:r>
      <w:hyperlink w:anchor="Par4">
        <w:r>
          <w:rPr>
            <w:rStyle w:val="InternetLink"/>
            <w:color w:val="000000"/>
            <w:sz w:val="28"/>
            <w:szCs w:val="28"/>
          </w:rPr>
          <w:t>подпунктах «г»</w:t>
        </w:r>
      </w:hyperlink>
      <w:r>
        <w:rPr>
          <w:color w:val="000000"/>
          <w:sz w:val="28"/>
          <w:szCs w:val="28"/>
        </w:rPr>
        <w:t xml:space="preserve">, </w:t>
      </w:r>
      <w:hyperlink w:anchor="Par5">
        <w:r>
          <w:rPr>
            <w:rStyle w:val="InternetLink"/>
            <w:color w:val="000000"/>
            <w:sz w:val="28"/>
            <w:szCs w:val="28"/>
          </w:rPr>
          <w:t>«д» пункта 13</w:t>
        </w:r>
      </w:hyperlink>
      <w:r>
        <w:rPr>
          <w:color w:val="000000"/>
          <w:sz w:val="28"/>
          <w:szCs w:val="28"/>
        </w:rPr>
        <w:t xml:space="preserve"> настоящего Порядка, не представляются в отношении объектов недвижимого имуществ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кументы, указанные в </w:t>
      </w:r>
      <w:hyperlink w:anchor="Par12">
        <w:r>
          <w:rPr>
            <w:rStyle w:val="InternetLink"/>
            <w:color w:val="000000"/>
            <w:sz w:val="28"/>
            <w:szCs w:val="28"/>
          </w:rPr>
          <w:t>подпунктах «л»</w:t>
        </w:r>
      </w:hyperlink>
      <w:r>
        <w:rPr>
          <w:color w:val="000000"/>
          <w:sz w:val="28"/>
          <w:szCs w:val="28"/>
        </w:rPr>
        <w:t xml:space="preserve">, </w:t>
      </w:r>
      <w:hyperlink w:anchor="Par13">
        <w:r>
          <w:rPr>
            <w:rStyle w:val="InternetLink"/>
            <w:color w:val="000000"/>
            <w:sz w:val="28"/>
            <w:szCs w:val="28"/>
          </w:rPr>
          <w:t>«м» пункта 13</w:t>
        </w:r>
      </w:hyperlink>
      <w:r>
        <w:rPr>
          <w:color w:val="000000"/>
          <w:sz w:val="28"/>
          <w:szCs w:val="28"/>
        </w:rPr>
        <w:t xml:space="preserve"> настоящего Порядка, не представляются в отношении объектов капитального строительства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кументы, указанные в </w:t>
      </w:r>
      <w:hyperlink w:anchor="Par14">
        <w:r>
          <w:rPr>
            <w:rStyle w:val="InternetLink"/>
            <w:color w:val="000000"/>
            <w:sz w:val="28"/>
            <w:szCs w:val="28"/>
          </w:rPr>
          <w:t>подпункте «н» пункта 13</w:t>
        </w:r>
      </w:hyperlink>
      <w:r>
        <w:rPr>
          <w:color w:val="000000"/>
          <w:sz w:val="28"/>
          <w:szCs w:val="28"/>
        </w:rPr>
        <w:t xml:space="preserve"> настоящего Порядка, представляются в случаях, если бюджетные инвестиции направляются на объекты капитального строительства и (или) объекты недвижимого имущества юридическим лицам, не являющимся муниципальными учреждениями города Лыткарино и муниципальными унитарными предприятиями города Лыткарино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bookmarkStart w:id="10" w:name="Par21"/>
      <w:bookmarkEnd w:id="10"/>
      <w:r>
        <w:rPr>
          <w:color w:val="000000"/>
          <w:sz w:val="28"/>
          <w:szCs w:val="28"/>
        </w:rPr>
        <w:t>15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и тип (инфраструктурный, инновационный, другие) инвестиционного проект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рок реализации инвестиционного проект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ль и задачи инвестиционного проект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раткое описание инвестиционного проекта с обязательным указанием основных технико-экономических характеристик объекта капитального строительства (площадь, строительный объем, мощность, этажность и т.д.)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предложения заявителя по источникам и объемам финансирования инвестиционного проекта по годам его реализации, включая расчет и обоснование предельных объемов денежных средств на выполнение работ на весь период строительства, реконструкции, в том числе с элементами реставрации, объектов капитального строительства до ввода объектов в эксплуатацию, а также по объектам недвижимого имущества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е) обоснование необходимости привлечения средств бюджета города Лыткарино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ж) обоснование потребности в услугах (продукции), создаваемых в результате реализации инвестиционного проекта, для обеспечения, проектируемого (нормативного) уровня использования проектной мощности объекта капитального строительства (заявитель представляет информацию о нормативной, фактической потребности в производимой продукции (работах и услугах), а также сведения об обеспеченности города Лыткарино (при формировании муниципальной собственности города Лыткарино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обоснование планируемого обеспечения создаваемого (реконструируемого)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16. Задание на проектирование объекта капитального строительства включает в себя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сновные технико-экономические характеристики объекта капитального строительств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зможность подготовки проектной документации применительно к отдельным этапам строительства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рок и этапы строительства (реконструкции)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сведения о технических условиях для подключения к сетям инженерно-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требования к конструкциям и оборудованию, предназначенным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требования к технологическому оборудованию, предназначенному для создания объекта капитального строительства, с указанием типа и других данных по укрупненной номенклатуре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дополнительные данные (требования к защитным сооружениям, прочие условия)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17. Задание на проектирование, разрабатываемое органами местного самоуправления города Лыткарино, согласовывается с центральными исполнительными органами государственной власти Московской области, осуществляющими на территории Московской области исполнительно-распорядительную деятельность в соответствующих сферах государственного управления, государственными учреждениями Московской области, сформированными для реализации отдельных функций государственного управления Московской област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18. Основаниями для отказа в принятии документов для проведения проверки являются: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представление полного комплекта документов надлежащего качества, предусмотренных настоящим Порядком;</w:t>
      </w:r>
    </w:p>
    <w:p>
      <w:pPr>
        <w:pStyle w:val="Normal"/>
        <w:autoSpaceDE w:val="false"/>
        <w:spacing w:lineRule="auto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соответствие паспорта инвестиционного проекта требованиям к его содержанию и заполнению;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в) несоответствие числового значения интегральной оценки, рассчитанного заявителем, требованиям </w:t>
      </w:r>
      <w:hyperlink r:id="rId11">
        <w:r>
          <w:rPr>
            <w:rStyle w:val="InternetLink"/>
            <w:color w:val="000000"/>
            <w:sz w:val="28"/>
            <w:szCs w:val="28"/>
          </w:rPr>
          <w:t>Методик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19. В случае если недостатки в представленных документах можно устранить без отказа в проведении проверки, Отдел экономики и перспективного развития Администрации города Лыткарино устанавливает заявителю срок, не превышающий 5 рабочих дней, для устранения таких недостатков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20. Проведение проверки начинается после представления заявителем полного пакета документов, предусмотренных </w:t>
      </w:r>
      <w:hyperlink w:anchor="Par0">
        <w:r>
          <w:rPr>
            <w:rStyle w:val="InternetLink"/>
            <w:color w:val="000000"/>
            <w:sz w:val="28"/>
            <w:szCs w:val="28"/>
          </w:rPr>
          <w:t>пунктом 13</w:t>
        </w:r>
      </w:hyperlink>
      <w:r>
        <w:rPr>
          <w:color w:val="000000"/>
          <w:sz w:val="28"/>
          <w:szCs w:val="28"/>
        </w:rPr>
        <w:t xml:space="preserve"> настоящего Порядка, и завершается направлением (вручением) заявителю заключения о результатах проверки инвестиционного проекта на предмет эффективности использования средств бюджета города Лыткарино, направляемых на капитальные вложения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1. В случае если инвестиционный проект не соответствует предусмотренным Порядком качественным критериям, проверка на соответствие его количественным критериям и правильности расчета заявителем интегральной оценки не проводится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2. Срок проведения проверки, подготовки и выдачи заключения не должен превышать 20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V. Выдача заключения о результатах проверки</w:t>
      </w:r>
    </w:p>
    <w:p>
      <w:pPr>
        <w:pStyle w:val="Normal"/>
        <w:autoSpaceDE w:val="false"/>
        <w:spacing w:lineRule="auto" w:line="28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ого проекта на предмет эффективности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color w:val="000000"/>
          <w:sz w:val="28"/>
          <w:szCs w:val="28"/>
        </w:rPr>
        <w:t>использования средств бюджета города Лыткарино, направляемых на капитальные вложения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 xml:space="preserve">23. Результатом проверки является </w:t>
      </w:r>
      <w:hyperlink r:id="rId12">
        <w:r>
          <w:rPr>
            <w:rStyle w:val="InternetLink"/>
            <w:color w:val="000000"/>
            <w:sz w:val="28"/>
            <w:szCs w:val="28"/>
          </w:rPr>
          <w:t>заключение</w:t>
        </w:r>
      </w:hyperlink>
      <w:r>
        <w:rPr>
          <w:color w:val="000000"/>
          <w:sz w:val="28"/>
          <w:szCs w:val="28"/>
        </w:rPr>
        <w:t xml:space="preserve"> Отдела экономики и перспективного развития Администрации города Лыткарино, содержащее выводы о соответствии (положительное заключение) или несоответствии (отрицательное заключение) инвестиционного проекта установленному предельному (минимальному) значению интегральной оценки, по форме согласно приложению № 4 к настоящему Порядку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4. Положительное заключение Отдела экономики и перспективного развития Администрации города Лыткарино является обязательным документом, необходимым для принятия решения о предоставлении средств бюджета города Лыткарино на реализацию данного инвестиционного проекта с участием средств бюджета города Лыткарино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5. Отрицательное заключение должно содержать мотивированные выводы о неэффективности использования средств бюджета города Лыткарино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6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autoSpaceDE w:val="false"/>
        <w:spacing w:lineRule="auto" w:line="288"/>
        <w:ind w:firstLine="540"/>
        <w:jc w:val="both"/>
        <w:rPr/>
      </w:pPr>
      <w:r>
        <w:rPr>
          <w:color w:val="000000"/>
          <w:sz w:val="28"/>
          <w:szCs w:val="28"/>
        </w:rPr>
        <w:t>27. Заключение о результатах проверки инвестиционного проекта на предмет эффективности использования средств бюджета города Лыткарино, направляемых на капитальные вложения, подписывается уполномоченным лицом Администрации города Лыткарино.</w:t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8FE04A930851ED3CAA2638DD0B08480DF00751FB8830A896DEE253BH4wAI" TargetMode="External"/><Relationship Id="rId3" Type="http://schemas.openxmlformats.org/officeDocument/2006/relationships/hyperlink" Target="consultantplus://offline/ref=2A08FE04A930851ED3CAA2638DD0B08480DD057D15B8830A896DEE253B4ACA4E6850566D22E147C6H9wFI" TargetMode="External"/><Relationship Id="rId4" Type="http://schemas.openxmlformats.org/officeDocument/2006/relationships/hyperlink" Target="consultantplus://offline/ref=7E30760E6053017DD44FFC2CEE9FAB5182427237E5AA38E4FD95015CEA9B035786447E91601D3FB4l5eCK" TargetMode="External"/><Relationship Id="rId5" Type="http://schemas.openxmlformats.org/officeDocument/2006/relationships/hyperlink" Target="consultantplus://offline/ref=7E30760E6053017DD44FFC2CEE9FAB5182427237E5AA38E4FD95015CEA9B035786447E91601D3EB5l5e6K" TargetMode="External"/><Relationship Id="rId6" Type="http://schemas.openxmlformats.org/officeDocument/2006/relationships/hyperlink" Target="consultantplus://offline/ref=7E30760E6053017DD44FFC2CEE9FAB5182427237E5AA38E4FD95015CEA9B035786447E91601D3EB5l5e6K" TargetMode="External"/><Relationship Id="rId7" Type="http://schemas.openxmlformats.org/officeDocument/2006/relationships/hyperlink" Target="consultantplus://offline/ref=7E30760E6053017DD44FFC2CEE9FAB5182427237E5AA38E4FD95015CEA9B035786447E91601D3FB4l5e9K" TargetMode="External"/><Relationship Id="rId8" Type="http://schemas.openxmlformats.org/officeDocument/2006/relationships/hyperlink" Target="consultantplus://offline/ref=4AE19ADE3F6987AE568F86459705A65AF23A91D7B036D0AAD842AA9E37AE7176A6A094DECF1CFC83ZEaCG" TargetMode="External"/><Relationship Id="rId9" Type="http://schemas.openxmlformats.org/officeDocument/2006/relationships/hyperlink" Target="consultantplus://offline/ref=4AE19ADE3F6987AE568F86459705A65AF23A91D7B036D0AAD842AA9E37AE7176A6A094DECF1CFC84ZEaCG" TargetMode="External"/><Relationship Id="rId10" Type="http://schemas.openxmlformats.org/officeDocument/2006/relationships/hyperlink" Target="consultantplus://offline/ref=4AE19ADE3F6987AE568F86459705A65AF23A91D7B036D0AAD842AA9E37AE7176A6A094DECF1CF883ZEa4G" TargetMode="External"/><Relationship Id="rId11" Type="http://schemas.openxmlformats.org/officeDocument/2006/relationships/hyperlink" Target="consultantplus://offline/ref=4AE19ADE3F6987AE568F86459705A65AF23A91D7B036D0AAD842AA9E37AE7176A6A094DECF1CF883ZEa4G" TargetMode="External"/><Relationship Id="rId12" Type="http://schemas.openxmlformats.org/officeDocument/2006/relationships/hyperlink" Target="consultantplus://offline/ref=7E30760E6053017DD44FFC2CEE9FAB5182427237E5AA38E4FD95015CEA9B035786447E91601D3AB1l5e6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49:00Z</dcterms:created>
  <dc:creator>1</dc:creator>
  <dc:description/>
  <cp:keywords/>
  <dc:language>en-US</dc:language>
  <cp:lastModifiedBy>1</cp:lastModifiedBy>
  <cp:lastPrinted>2015-04-08T10:53:00Z</cp:lastPrinted>
  <dcterms:modified xsi:type="dcterms:W3CDTF">2015-06-08T06:37:00Z</dcterms:modified>
  <cp:revision>30</cp:revision>
  <dc:subject/>
  <dc:title/>
</cp:coreProperties>
</file>